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b/>
          <w:b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2"/>
          <w:szCs w:val="22"/>
          <w:lang w:val="kk-KZ"/>
        </w:rPr>
        <w:t>1 Рубеждік бақылау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b/>
          <w:b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2"/>
          <w:szCs w:val="22"/>
          <w:lang w:val="kk-KZ"/>
        </w:rPr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. Әлеуметтік экология  пәні туралы түсінік, қалыптасу тарихы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2. Әлеуметтік экологияның гуманитарлық және жаратылыстану пәндерімен байланысы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3. Әлеуметтік экологияны қалыптастырудағы ролі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4. Әлеуметтік экологияның дамуындағы эмперикалық кезең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5. Глобальдық мониторинг және планетадағы экологиялық жағдайға баға беру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6. Ғылыми техникалық прогресстің жағымсыз зардаптары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7. ДДТ препараттарын  қолданудың экологиялық зардаптарына талдау жасау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8. Р Карсонның  «Меңіреу көктем » атты кітабына талдау жасау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9. Планетада қалыптасып отырған күйзелістік жағдай жөніндегі деректерді жинақтау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0. Рим клубы халқаралық зерттеу орталығының құрылуы, оның міндеттері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1. Рим клубының баяндамалар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2. Рио-де-Жанейро қаласында өткен қоршаған орта және даму жөніндегі халықаралық конференция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3. «Қоғам – табиғат» жүйесіндегі әсерлесулердің негізгі заңдылықтар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4. Әлеуметтік экологияның ғылыми заңдарын тұжырымдау үшін «табиғат – қоғам - адам» жүйесі жөніндегі эмпирикалық білімдердің жеткіліктілік проблемас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5. Н.Ф. Реймерс тұжырымдаған «адам-табиғат» жүйесінің 10 заң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6. Д.Ж. Маркович тұжырымдаған әлеуметтік экологияның негізгі 10 заң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7. Қоғамды экологиялық жүйенің тармағы ретінде қарастыру негізінде әлеуметтік экологияның заңдарын тұжырымдау (Бауэр , В.И. Вернадский )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8. Одум Г. Және Одум Э «қоғам – табиғат» жүйесіндегі әрекеттесулердің заңдылықтары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9. Тіршілік үшін күрестегі максимальдық заң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b/>
          <w:b/>
          <w:bCs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20. Әлеуметтік экологиядағы қоршаған орта ұғымы, қоршаған орта элементтерінің арасалмағы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bCs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bCs/>
          <w:sz w:val="22"/>
          <w:szCs w:val="2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b/>
          <w:sz w:val="22"/>
          <w:szCs w:val="22"/>
          <w:lang w:val="kk-KZ"/>
        </w:rPr>
        <w:t xml:space="preserve">2 Рубеждік бақылау 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b/>
          <w:b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2"/>
          <w:szCs w:val="22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. Қоршаған ортаның табиғи компоненті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2. Қоршаған ортаның әлеуметтік компоненті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3..Қоршаған орта элементтерінің ара салмағ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4. Еңбек сферасы – еңбек процессінің материалдық факторларымен адамдар  арасындағы қарым-қатынастардың жиынтығ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5. Іргелі экологиялық заң – минимум ережесінің әлеуметтік жүйеде әсер етуі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6. Өмір сүру сапасы ұғымына баяндама жасаңыз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7.Қазіргі заманның ғаламдық экологиялық проблемаларының негізгі құраушылар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 xml:space="preserve">8. Атмосфера, гидросфера және топырақ қабатының ластануы. 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9. Демографиялық қысым, урбанизация, олардың табиғи жүйелерге әсері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0.Генофонды қорғауға компенсациялық көзқарас проблемасындағы антимутагенез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1.Ресурстық дағдарыс және олардың салдарлары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 xml:space="preserve">12. Мутагендік процесстер. Адамның тұқымқуалаушылық қасиеттеріне, қоршаған орта факторларының мутагендік әсерінің зардаптары 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 xml:space="preserve">13. Ядролық сынақтардың адамзатқа тигізген зардаптары. 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4.Орнықты дамудың халықаралық институттары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 xml:space="preserve">15. Стокгольмда (1972), Рио-де-Жанейрода (1992), Киотада (1997), Иоханнесбургта (2002) өткен халықаралық кездесулер 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6. ХХІ – ғасырдың күн тәртібі, олардың орнықты даму идеологиясын қалыптастыру және іске асырудағы маңызы.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7. Киото хаттамас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18. Басқарушылық, менеджмент мәдениеттерінің тарихи қалыптасуы.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 xml:space="preserve">19 Қазақстандаы тұрақты даму бағдарламасын шешу іс шаралары </w:t>
      </w:r>
    </w:p>
    <w:p>
      <w:pPr>
        <w:pStyle w:val="Normal"/>
        <w:ind w:left="360" w:hanging="0"/>
        <w:jc w:val="both"/>
        <w:rPr/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20 ҚР экологиялық зандары</w:t>
      </w:r>
    </w:p>
    <w:p>
      <w:pPr>
        <w:pStyle w:val="Normal"/>
        <w:ind w:left="360" w:hanging="0"/>
        <w:jc w:val="both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  <w:t>21 ҚР элеуметтік саяси бағдарламалары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2"/>
          <w:szCs w:val="22"/>
          <w:lang w:val="kk-KZ"/>
        </w:rPr>
      </w:pPr>
      <w:r>
        <w:rPr>
          <w:rFonts w:cs="Times New Roman KZ;Times New Roman" w:ascii="Times New Roman KZ;Times New Roman" w:hAnsi="Times New Roman KZ;Times New Roman"/>
          <w:sz w:val="22"/>
          <w:szCs w:val="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4:52:00Z</dcterms:created>
  <dc:creator>Komp</dc:creator>
  <dc:description/>
  <cp:keywords/>
  <dc:language>en-US</dc:language>
  <cp:lastModifiedBy>Komp</cp:lastModifiedBy>
  <dcterms:modified xsi:type="dcterms:W3CDTF">2011-09-10T04:59:00Z</dcterms:modified>
  <cp:revision>2</cp:revision>
  <dc:subject/>
  <dc:title/>
</cp:coreProperties>
</file>